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310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0. Статута града Крагујевца (''Службени лист града Крагујевца''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 Одлуке о  Градском већу (''Службени лист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24. децембра 2021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коришћење без накнаде канцеларијског простор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Градској управи за људске ресурсе и заједничке послове града </w:t>
      </w:r>
      <w:r>
        <w:rPr>
          <w:rFonts w:cs="Arial" w:ascii="Arial" w:hAnsi="Arial"/>
          <w:b/>
          <w:sz w:val="22"/>
          <w:szCs w:val="22"/>
          <w:lang w:val="sr-RS"/>
        </w:rPr>
        <w:t>Крагујевц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Latn-RS"/>
        </w:rPr>
        <w:t xml:space="preserve"> Градској управи за људске ресурсе и заједничке послове града </w:t>
      </w:r>
      <w:r>
        <w:rPr>
          <w:rFonts w:cs="Arial" w:ascii="Arial" w:hAnsi="Arial"/>
          <w:sz w:val="22"/>
          <w:szCs w:val="22"/>
          <w:lang w:val="sr-RS"/>
        </w:rPr>
        <w:t>Крагујевца, д</w:t>
      </w:r>
      <w:r>
        <w:rPr>
          <w:rFonts w:cs="Arial" w:ascii="Arial" w:hAnsi="Arial"/>
          <w:sz w:val="22"/>
          <w:szCs w:val="22"/>
          <w:lang w:val="sr-CS"/>
        </w:rPr>
        <w:t xml:space="preserve">аје се </w:t>
      </w:r>
      <w:r>
        <w:rPr>
          <w:rFonts w:cs="Arial" w:ascii="Arial" w:hAnsi="Arial"/>
          <w:sz w:val="22"/>
          <w:szCs w:val="22"/>
          <w:lang w:val="sr-RS"/>
        </w:rPr>
        <w:t>на коришћење у виђеном стању део канцеларијског простора, који се налази у Крагујевцу у улици Кумановска број 4, у објекту бившег ДП ,,Ратко Митровић'' и то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анцеларије бројеви 2, 4, 5, 6 и 7 у приземљу</w:t>
      </w:r>
      <w:r>
        <w:rPr>
          <w:rFonts w:cs="Arial" w:ascii="Arial" w:hAnsi="Arial"/>
          <w:sz w:val="22"/>
          <w:szCs w:val="22"/>
          <w:lang w:val="sr-Latn-RS"/>
        </w:rPr>
        <w:t xml:space="preserve">, без накнаде, ради депоновања архивског материјала, на одређени временски период до две године, са могућношћу продужења уколико Градска управа за људске ресурсе и заједничке послове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не пронађе други простор за исту намену, односно предметни простор не буде неопходан Граду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Latn-RS"/>
        </w:rPr>
        <w:t xml:space="preserve"> Обавезује се Градска управа за људске ресурсе и заједничке послове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да предузме све мере како би се просторије обезбедиле и смештен архивирани материјал чувао у складу са прописима који регулишу чување архивске грађ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Latn-RS"/>
        </w:rPr>
        <w:t xml:space="preserve"> Обавезује се Градска управа за људске ресурсе и заједничке послове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, да простор из тачке 1. овог решења користи за намене за које је опредељен </w:t>
      </w:r>
      <w:r>
        <w:rPr>
          <w:rFonts w:cs="Arial" w:ascii="Arial" w:hAnsi="Arial"/>
          <w:sz w:val="22"/>
          <w:szCs w:val="22"/>
          <w:lang w:val="sr-RS"/>
        </w:rPr>
        <w:t>овим решењем</w:t>
      </w:r>
      <w:r>
        <w:rPr>
          <w:rFonts w:cs="Arial" w:ascii="Arial" w:hAnsi="Arial"/>
          <w:sz w:val="22"/>
          <w:szCs w:val="22"/>
          <w:lang w:val="sr-Latn-RS"/>
        </w:rPr>
        <w:t xml:space="preserve"> и исти не може користити у друге сврхе, без претходне сагласности града Крагујевц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59. став 1. тачка 20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>члана 2. став 1. тачка 21. Одлуке о Градском већу ("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Latn-RS"/>
        </w:rPr>
        <w:t>Градска управа за људске ресурсе и заједничке послов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обратила се Градској управи за имовинске послове, урбанизам, изградњу и озакоњење – Секретаријату за имовинске послове захтевом број </w:t>
      </w:r>
      <w:r>
        <w:rPr>
          <w:rFonts w:cs="Arial" w:ascii="Arial" w:hAnsi="Arial"/>
          <w:sz w:val="22"/>
          <w:szCs w:val="22"/>
          <w:lang w:val="sr-Latn-RS"/>
        </w:rPr>
        <w:t>XXVII</w:t>
      </w:r>
      <w:r>
        <w:rPr>
          <w:rFonts w:cs="Arial" w:ascii="Arial" w:hAnsi="Arial"/>
          <w:sz w:val="22"/>
          <w:szCs w:val="22"/>
          <w:lang w:val="sr-RS"/>
        </w:rPr>
        <w:t>-256/21 од 02. децембра 2021. године којим од Градске управе за имовинске послове, урбанизам, изградњу и озакоњење тражи да им се стави на располагање канцеларије означене као 2, 4, 5, 6, и 7, које се налазе у Кумановској бр. 4 у Крагујевцу, у приземном делу објекта бившег ДП ''Ратко Митровић'', а ради депоновања архивског материјал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На предметном објекту у Кумановској бр. 4 у Крагујевцу, град Крагујевац има право јавне својине, право управљања и располагања, те је сходно томе одлучено као у диспозитиву Решењ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Times New Roman"/>
          <w:b/>
          <w:sz w:val="22"/>
          <w:szCs w:val="22"/>
          <w:lang w:val="sr-RS" w:eastAsia="zh-CN"/>
        </w:rPr>
        <w:t xml:space="preserve">                                                        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Никола Дашић</w:t>
      </w:r>
    </w:p>
    <w:p>
      <w:pPr>
        <w:pStyle w:val="Normal"/>
        <w:jc w:val="right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в.д</w:t>
      </w:r>
      <w:r>
        <w:rPr>
          <w:rFonts w:cs="Arial" w:ascii="Arial" w:hAnsi="Arial"/>
          <w:sz w:val="22"/>
          <w:szCs w:val="22"/>
          <w:lang w:val="sr-RS"/>
        </w:rPr>
        <w:t xml:space="preserve">. начелника Градске управе,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RS"/>
        </w:rPr>
        <w:t xml:space="preserve">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sz w:val="16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55:00Z</dcterms:created>
  <dc:creator>PC1</dc:creator>
  <dc:description/>
  <cp:keywords/>
  <dc:language>en-US</dc:language>
  <cp:lastModifiedBy>Gadrsko </cp:lastModifiedBy>
  <cp:lastPrinted>2021-10-11T11:41:00Z</cp:lastPrinted>
  <dcterms:modified xsi:type="dcterms:W3CDTF">2021-12-27T10:40:00Z</dcterms:modified>
  <cp:revision>63</cp:revision>
  <dc:subject/>
  <dc:title>ГРАД КРАГУЈЕВАЦ</dc:title>
</cp:coreProperties>
</file>